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OOGLE TRAINING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I Goo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eachers will create I Google accounts allowing them to bookmark </w:t>
        <w:tab/>
        <w:tab/>
        <w:t xml:space="preserve">important websites.  The I Google book marking system can be </w:t>
        <w:tab/>
        <w:t>accessed from any computer and is not affected by Deep Free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Web site address</w:t>
        <w:tab/>
      </w:r>
      <w:hyperlink r:id="rId2">
        <w:r>
          <w:rPr>
            <w:rStyle w:val="InternetLink"/>
            <w:sz w:val="28"/>
            <w:szCs w:val="28"/>
          </w:rPr>
          <w:t>www.google.com/i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Click on “Sign I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Click on “Create an Account Now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 Complete the information requi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.  Complete the “Create Your Own Home Pag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.  Click on “Add Stuff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 Google Docs</w:t>
      </w:r>
    </w:p>
    <w:p>
      <w:pPr>
        <w:pStyle w:val="Normal"/>
        <w:rPr/>
      </w:pPr>
      <w:r>
        <w:rPr>
          <w:sz w:val="28"/>
          <w:szCs w:val="28"/>
        </w:rPr>
        <w:tab/>
        <w:t xml:space="preserve">Teachers will learn basic Google Docs applications.  Google Docs is a </w:t>
        <w:tab/>
        <w:t>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entury tool that allows students to collaborate on presentations, </w:t>
        <w:tab/>
        <w:t xml:space="preserve">projects, and math </w:t>
        <w:tab/>
        <w:t>applic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Google 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Google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Google Spread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 Google Calen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troduction to Google Calend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Create a Google Calen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Share a Google Calen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Update a Google Calen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ww.valleyviewcff.wikispace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58:00Z</dcterms:created>
  <dc:creator>Mary Gene Eagen</dc:creator>
  <dc:description/>
  <cp:keywords/>
  <dc:language>en-US</dc:language>
  <cp:lastModifiedBy>Mary Gene Eagen</cp:lastModifiedBy>
  <cp:lastPrinted>2009-10-30T10:21:00Z</cp:lastPrinted>
  <dcterms:modified xsi:type="dcterms:W3CDTF">2009-10-30T14:24:00Z</dcterms:modified>
  <cp:revision>2</cp:revision>
  <dc:subject/>
  <dc:title>GOOGLE TRAINING</dc:title>
</cp:coreProperties>
</file>